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számoló az Erzsébetvárosi Értéktár Bizottság munkájáró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szeretném az Erzsébetvárosi Értéktár Bizottság (továbbiakban: EÉB) 2021. július és 2022. november 30. között végzett munkájáról szóló beszámolót a Tisztelt Művelődési, Kulturális és Szociális Bizottság elé terjesz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ahogyan az ismert, az EÉB alapvető feladata a Kormányrendeletben foglaltak szerint, hogy az önkormányzat közigazgatási területén fellelhető, vagy az ott létrehozott nemzeti értéket – a jogszabályban meghatározott feltételek teljesülése esetén – felvegye a helyi értéktárba, és ezekről nyilvántartást vezessen. A helyi értéktárba való felvételt bárki kezdeményezheti a Polgármesterhez benyújtott, a Kormányrendeletben meghatározott formai követelményeknek megfelelő kérvény benyúj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jászervezett bizottság 2021. július 5-én tartotta első ülését, amelyen a bizottsági tagok és meghívott vendégek bemutatkoztak. Ezen az ülésen született döntés arról, hogy elindulnak az Értéktéri Estek (később Erzsébetváros Kincsei néven). Sári Judit ekkor javasolta, hogy a bizottságnak önálló kommunikációs tervvel kellene rendelkeznie a lakosság rendszeres tájékoztatására, ennek kidolgozását vállalta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ÉB következő ülésére 2021. november 25-én került sor. A bizottság ekkor beszélt először a különböző védettségi – országos, fővárosi, helyi – szintekről. Minderre azért volt szükség, mert nem csupán a lakosság, de sokszor a bizottsági tagok előtt sem ismert, hogy melyik erzsébetvárosi épületek rendelkeznek és pontosan milyen védettséggel. Ezen az ülésen tisztázódott, hogy a bizottság kétféle értékkel foglalkozik: az erzsébetvárosi épített, illetve a kerület szellemi örökségével. Ráadásul ez utóbbi esetében lemaradásunk van, hiszen az eddigi értékek között mindössze nyolc az, amely a szellemi értékeinket ápolja. Ez azonban egyelőre csupán a számontartást jelenti, holott ezeket fel kell dolgozunk, és valamilyen formában a lakosság elé kell tárnunk. Az épített örökség esetében alapvető feladat olyanok felkutatása, amelyek nem állnak sem országos, sem fővárosi, sem helyi védettség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ÉB harmadik ülésére a járványhelyzet miatt webinárium formájában került sor 2022. január 17-én. Sólyom Benedek főépítész ekkor tájékoztatta a bizottság tagjait a különféle védettségi szintek jelentőségéről, különösen a helyi védettség fogalmáról, értékéről. A bizottság elnöke bejelentette, hogy már működik a lakossági előterjesztések számára létrehozott </w:t>
      </w:r>
      <w:hyperlink r:id="rId2">
        <w:r>
          <w:rPr>
            <w:rStyle w:val="InternetLink"/>
          </w:rPr>
          <w:t>ertektar@erzsebetvaros.hu</w:t>
        </w:r>
      </w:hyperlink>
      <w:r>
        <w:rPr/>
        <w:t xml:space="preserve"> email c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polgármesteri Hivatala 2022. január 20-án lakossági fórumot tartott az újonnan fővárosi védettség alá helyezett épületekről. A bizottság képviseletében a fórumon Bóka László titkár vett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ÉB következő ülése szintén webinárium formájában 2022. február 22-én zajlott. A bizottság elvi támogatásával Sólyom Benedek főépítész 5 épület helyi védetté nyilvánításához kéri a bizottság támogatását. Ezek: Akácfa utca 63., Dembinszky utca 44., Hernád utca 22., Kisdiófa utca 3. és a Síp utca 6. számú házak. A helyi védettségről testületi döntés is született: 165/2022. VI. 15. KT határo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ári Judit a bizottság meghívott tagja időközben elkészítette és írásban benyújtotta az EÉB kommunikációs tervét. Az értékek megismertetése érdekében elkezdődött egy, az értékeket bemutató honlap fejlesztése, mely hamarosan elkészül. Ezen a honlapon található majd egy olyan kérdőív is, amelynek segítségével bárki könnyen javaslatot nyújthat be különféle erzsébetvárosi épített és szellemi örökség értéktár gyűjteménybe való felvételére. Az ehhez kapcsolódó kommunikációs kampány a tervek szerint 2022. decembere - 2023. januárja között indul. A bizottság állandó és meghívott tagjai folyamatosan megosztották egymással a munkájuk közben talált információkat, így az ülések között is élénk és folyamatos az információcsere és a kommunikáci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titkára előzetesen egyeztetett kutatási terv szerint szisztematikus helytörténeti kutatásokat végez (levéltár, könyvtár, szóbeli információk, ADT), melyek két célt szolgálnak: minden felfedezés erősítse az itt lakók büszkeségét és erősítse lokálpatriotizmusukat, illetve ezek a kutatások képezik az értéktár további bővítésének alap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közben elindultak az Értéktár Estek, amelyek ezentúl Erzsébetváros Kincsei néven jelentkeznek. Helyszíne mindig a Zsidó Helytörténeti Tár a Csányi utcában. Az első előadó kerület helytörténésze, a bizottság titkára Bóka László volt, aki szeptember 13-án Mozaikragasztás címen néhány kerületi mítoszról tartott előadást. A következő előadó N. Kósa Judit volt, aki október 18-án Időutazás az Erzsébet körúton címmel a Nagykörút történetéről mesélt. Az esteken nem csupán előadások voltak, hiszen például novemberben, Seress Rezső születésnapján Gerlóczy Zsigmond zongoraművész adott koncertet. Ezt az estet december 1-én 18 órakor megismételjük. November 17-én a kutatások nyomán frissen felfedezett gasztronómiai érték, a bólesz került bemutatásra, amely a hajdani kávéházi élet egyik legnépszerűbb, mára szinte feledésbe merült zsidó süteménye volt. Az előadást Saly Noémi és Fűszeres Eszter tar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etném megköszönni az Erzsébetvárosi Értéktár Bizottság tagjainak munkáját és kérem a Tisztelt Művelődési, Kulturális és Szociális Bizottságot, hogy a beszámolót szíveskedjen elfog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 xml:space="preserve">Szücs Balázs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az Értéktár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tektar@erzsebetvaros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57:00Z</dcterms:created>
  <dc:creator>User</dc:creator>
  <dc:description/>
  <cp:keywords/>
  <dc:language>en-US</dc:language>
  <cp:lastModifiedBy>Fehérvári Anita</cp:lastModifiedBy>
  <dcterms:modified xsi:type="dcterms:W3CDTF">2022-11-25T11:44:00Z</dcterms:modified>
  <cp:revision>9</cp:revision>
  <dc:subject/>
  <dc:title/>
</cp:coreProperties>
</file>